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105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1.4pt" to="97.4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53 1 1 1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280</wp:posOffset>
                </wp:positionH>
                <wp:positionV relativeFrom="paragraph">
                  <wp:posOffset>-90170</wp:posOffset>
                </wp:positionV>
                <wp:extent cx="3552190" cy="458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dates should correspond to the maximum time period for which you have climate d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1pt;mso-wrap-distance-left:9.05pt;mso-wrap-distance-right:9.05pt;mso-wrap-distance-top:0pt;mso-wrap-distance-bottom:0pt;margin-top:-7.1pt;mso-position-vertical-relative:text;margin-left:9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dates should correspond to the maximum time period for which you have climate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2001 9 30 1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78105</wp:posOffset>
                </wp:positionV>
                <wp:extent cx="809625" cy="60007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6.15pt" to="143.9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</w:p>
    <w:p>
      <w:pPr>
        <w:pStyle w:val="Normal"/>
        <w:rPr/>
      </w:pPr>
      <w:r>
        <w:rPr/>
        <w:t>../defs/basin.def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047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1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95325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44.7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94615</wp:posOffset>
                </wp:positionV>
                <wp:extent cx="3437890" cy="504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numbers correspond to the number of default files you have for each object type, spatial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9.7pt;mso-wrap-distance-left:9.05pt;mso-wrap-distance-right:9.05pt;mso-wrap-distance-top:0pt;mso-wrap-distance-bottom:0pt;margin-top:7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numbers correspond to the number of default files you have for each object type, spatial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/defs/hill.def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../defs/zone.de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-96774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76.2pt" to="80.95pt,-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-28194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22.2pt" to="143.95pt,-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800100" cy="40005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43.9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/defs/zone2.def</w:t>
      </w:r>
    </w:p>
    <w:p>
      <w:pPr>
        <w:pStyle w:val="Normal"/>
        <w:rPr/>
      </w:pP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8415</wp:posOffset>
                </wp:positionV>
                <wp:extent cx="34378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and location of the default files describing the characteristics associated with each object of the spatial hierarch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1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and location of the default files describing the characteristics associated with each object of the spatial hierarch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800100" cy="6667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pt" to="14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../defs/patch.def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5875</wp:posOffset>
                </wp:positionH>
                <wp:positionV relativeFrom="paragraph">
                  <wp:posOffset>22225</wp:posOffset>
                </wp:positionV>
                <wp:extent cx="542925" cy="25717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.75pt" to="143.9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-792480</wp:posOffset>
                </wp:positionV>
                <wp:extent cx="800100" cy="5715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62.4pt" to="143.95pt,-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/defs/lu_undev.def</w:t>
        <w:tab/>
        <w:tab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../defs/veg_conifer.de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-666750</wp:posOffset>
                </wp:positionV>
                <wp:extent cx="457200" cy="49911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2.5pt" to="143.95pt,-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/defs/alder.de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32092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and location of climate base station 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and location of climate base station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9650</wp:posOffset>
                </wp:positionH>
                <wp:positionV relativeFrom="paragraph">
                  <wp:posOffset>110490</wp:posOffset>
                </wp:positionV>
                <wp:extent cx="828675" cy="15621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.7pt" to="144.7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</w:p>
    <w:p>
      <w:pPr>
        <w:pStyle w:val="Normal"/>
        <w:rPr/>
      </w:pPr>
      <w:r>
        <w:rPr/>
        <w:t>../clim/w8_base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1550</wp:posOffset>
                </wp:positionH>
                <wp:positionV relativeFrom="paragraph">
                  <wp:posOffset>97155</wp:posOffset>
                </wp:positionV>
                <wp:extent cx="1314450" cy="8191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7.65pt" to="179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world</w:t>
      </w:r>
      <w:r>
        <w:rPr>
          <w:b/>
        </w:rPr>
        <w:t xml:space="preserve">  basin</w:t>
      </w:r>
      <w:r>
        <w:rPr/>
        <w:t xml:space="preserve"> 1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3175</wp:posOffset>
                </wp:positionV>
                <wp:extent cx="3437890" cy="5041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used to define the landscape you are modeling.  Use the same map for the world and the ba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9.7pt;mso-wrap-distance-left:9.05pt;mso-wrap-distance-right:9.05pt;mso-wrap-distance-top:0pt;mso-wrap-distance-bottom:0pt;margin-top:0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 used to define the landscape you are modeling.  Use the same map for the world and the ba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3450</wp:posOffset>
                </wp:positionH>
                <wp:positionV relativeFrom="paragraph">
                  <wp:posOffset>74295</wp:posOffset>
                </wp:positionV>
                <wp:extent cx="1352550" cy="2476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5.85pt" to="17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</w:t>
      </w:r>
      <w:r>
        <w:rPr/>
        <w:t>_basin</w:t>
      </w:r>
      <w:r>
        <w:rPr>
          <w:b/>
        </w:rPr>
        <w:t xml:space="preserve"> basin</w:t>
      </w:r>
      <w:r>
        <w:rPr/>
        <w:t xml:space="preserve"> 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x                       value 0.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y                       value 0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86995</wp:posOffset>
                </wp:positionV>
                <wp:extent cx="3209290" cy="6946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 is the elevation variable; aver is the </w:t>
                            </w:r>
                            <w:r>
                              <w:rPr>
                                <w:i/>
                              </w:rPr>
                              <w:t>average</w:t>
                            </w:r>
                            <w:r>
                              <w:rPr/>
                              <w:t xml:space="preserve"> function that averages the elevation at this level;  indicate the map use to define elevation (DE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6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 is the elevation variable; aver is the </w:t>
                      </w:r>
                      <w:r>
                        <w:rPr>
                          <w:i/>
                        </w:rPr>
                        <w:t>average</w:t>
                      </w:r>
                      <w:r>
                        <w:rPr/>
                        <w:t xml:space="preserve"> function that averages the elevation at this level;  indicate the map use to define elevation (DE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2150</wp:posOffset>
                </wp:positionH>
                <wp:positionV relativeFrom="paragraph">
                  <wp:posOffset>111125</wp:posOffset>
                </wp:positionV>
                <wp:extent cx="781050" cy="177165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.75pt" to="215.9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 xml:space="preserve">z                        aver </w:t>
      </w:r>
      <w:r>
        <w:rPr>
          <w:b/>
        </w:rPr>
        <w:t>dem</w:t>
      </w:r>
      <w:r>
        <w:rPr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fault_ID        dvalue 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latitude              value 47.05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n_basestations   dvalue 0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0</wp:posOffset>
                </wp:positionH>
                <wp:positionV relativeFrom="paragraph">
                  <wp:posOffset>95885</wp:posOffset>
                </wp:positionV>
                <wp:extent cx="1543050" cy="6286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7.55pt" to="224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 xml:space="preserve">_hillslope </w:t>
      </w:r>
      <w:r>
        <w:rPr>
          <w:b/>
        </w:rPr>
        <w:t>hill</w:t>
      </w:r>
      <w:r>
        <w:rPr/>
        <w:t xml:space="preserve"> 1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3175</wp:posOffset>
                </wp:positionV>
                <wp:extent cx="2637790" cy="3600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used to define hillslo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8.35pt;mso-wrap-distance-left:9.05pt;mso-wrap-distance-right:9.05pt;mso-wrap-distance-top:0pt;mso-wrap-distance-bottom:0pt;margin-top:0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 used to define hillslo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x               value   0.0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y               value   0.0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z                aver </w:t>
      </w:r>
      <w:r>
        <w:rPr>
          <w:b/>
        </w:rPr>
        <w:t>dem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default_ID        dvalue 1       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base_flow         value 0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49530</wp:posOffset>
                </wp:positionV>
                <wp:extent cx="2866390" cy="8089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used to define zones. (in many cases you may not have a zone map, so you would usually use the hillslope map, or in some cases, the patch ma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3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 used to define zones. (in many cases you may not have a zone map, so you would usually use the hillslope map, or in some cases, the patch m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n_basestations  dvalue 0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175</wp:posOffset>
                </wp:positionH>
                <wp:positionV relativeFrom="paragraph">
                  <wp:posOffset>93980</wp:posOffset>
                </wp:positionV>
                <wp:extent cx="1695450" cy="571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4pt" to="243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/>
        <w:t xml:space="preserve">_zone </w:t>
      </w:r>
      <w:r>
        <w:rPr>
          <w:b/>
        </w:rPr>
        <w:t>hill</w:t>
      </w:r>
      <w:r>
        <w:rPr/>
        <w:t xml:space="preserve"> 1 </w:t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x                  value  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y                  value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z                  daver </w:t>
      </w:r>
      <w:r>
        <w:rPr>
          <w:b/>
        </w:rPr>
        <w:t>dem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default_ID  dvalue 1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40970</wp:posOffset>
                </wp:positionV>
                <wp:extent cx="2066290" cy="12661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s used to define slope and aspect.  The slope variable takes the average of the slope map; the aspect variable takes the spherical averages of the aspect and slope ma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11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s used to define slope and aspect.  The slope variable takes the average of the slope map; the aspect variable takes the spherical averages of the aspect and slope ma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a_area         area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0325</wp:posOffset>
                </wp:positionH>
                <wp:positionV relativeFrom="paragraph">
                  <wp:posOffset>86360</wp:posOffset>
                </wp:positionV>
                <wp:extent cx="1304925" cy="381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5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6.8pt" to="307.45pt,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 xml:space="preserve">slope           aver </w:t>
      </w:r>
      <w:r>
        <w:rPr>
          <w:b/>
        </w:rPr>
        <w:t>slopemap</w: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1375</wp:posOffset>
                </wp:positionH>
                <wp:positionV relativeFrom="paragraph">
                  <wp:posOffset>95885</wp:posOffset>
                </wp:positionV>
                <wp:extent cx="523875" cy="952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7.55pt" to="307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/>
        <w:t xml:space="preserve">aspect          spavg </w:t>
      </w:r>
      <w:r>
        <w:rPr>
          <w:b/>
        </w:rPr>
        <w:t>aspectmap slopemap</w:t>
      </w:r>
      <w:r>
        <w:rPr/>
        <w:t xml:space="preserve"> </w:t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sohyet         value 1.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ast_horizon        value   0.1745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west_horizon       value   0.1745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n_basestations     dvalue 1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base_station_ID  dvalue 101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7875</wp:posOffset>
                </wp:positionH>
                <wp:positionV relativeFrom="paragraph">
                  <wp:posOffset>85725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6.75pt" to="233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</w:t>
      </w:r>
      <w:r>
        <w:rPr/>
        <w:t xml:space="preserve">_patch </w:t>
      </w:r>
      <w:r>
        <w:rPr>
          <w:b/>
        </w:rPr>
        <w:t>patches</w:t>
      </w:r>
      <w:r>
        <w:rPr/>
        <w:t xml:space="preserve"> 1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7830</wp:posOffset>
                </wp:positionH>
                <wp:positionV relativeFrom="paragraph">
                  <wp:posOffset>-120650</wp:posOffset>
                </wp:positionV>
                <wp:extent cx="2294890" cy="3441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used to define patch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1pt;mso-wrap-distance-left:9.05pt;mso-wrap-distance-right:9.05pt;mso-wrap-distance-top:0pt;mso-wrap-distance-bottom:0pt;margin-top:-9.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 used to define patch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x                       value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y                       value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z                        aver  </w:t>
      </w:r>
      <w:r>
        <w:rPr>
          <w:b/>
        </w:rPr>
        <w:t>d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6980</wp:posOffset>
                </wp:positionH>
                <wp:positionV relativeFrom="paragraph">
                  <wp:posOffset>67945</wp:posOffset>
                </wp:positionV>
                <wp:extent cx="2028190" cy="3441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ault ID used for soil typ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27.1pt;mso-wrap-distance-left:9.05pt;mso-wrap-distance-right:9.05pt;mso-wrap-distance-top:0pt;mso-wrap-distance-bottom:0pt;margin-top:5.35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ault ID used for soil ty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3725</wp:posOffset>
                </wp:positionH>
                <wp:positionV relativeFrom="paragraph">
                  <wp:posOffset>80010</wp:posOffset>
                </wp:positionV>
                <wp:extent cx="752475" cy="49530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6.3pt" to="305.95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3725</wp:posOffset>
                </wp:positionH>
                <wp:positionV relativeFrom="paragraph">
                  <wp:posOffset>70485</wp:posOffset>
                </wp:positionV>
                <wp:extent cx="638175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.55pt" to="296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 xml:space="preserve">soil_default_ID         value </w:t>
      </w:r>
      <w:r>
        <w:rPr>
          <w:b/>
        </w:rPr>
        <w:t>1.0</w:t>
      </w:r>
      <w:r>
        <w:rPr/>
        <w:t xml:space="preserve"> </w:t>
        <w:tab/>
        <w:tab/>
        <w:tab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104775</wp:posOffset>
                </wp:positionV>
                <wp:extent cx="657225" cy="37147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.25pt" to="306.7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landuse_default_ID   value 1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a_area      area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86995</wp:posOffset>
                </wp:positionV>
                <wp:extent cx="1723390" cy="4432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iables can be defined by a value or a ma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4.9pt;mso-wrap-distance-left:9.05pt;mso-wrap-distance-right:9.05pt;mso-wrap-distance-top:0pt;mso-wrap-distance-bottom:0pt;margin-top:6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riables can be defined by a value or a m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44780</wp:posOffset>
                </wp:positionV>
                <wp:extent cx="533400" cy="24765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4pt" to="305.95pt,3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 xml:space="preserve">slope   </w:t>
        <w:tab/>
        <w:t xml:space="preserve">aver    </w:t>
      </w:r>
      <w:r>
        <w:rPr>
          <w:b/>
        </w:rPr>
        <w:t>slopemap</w:t>
      </w:r>
      <w:r>
        <w:rPr/>
        <w:t xml:space="preserve">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4150</wp:posOffset>
                </wp:positionH>
                <wp:positionV relativeFrom="paragraph">
                  <wp:posOffset>76200</wp:posOffset>
                </wp:positionV>
                <wp:extent cx="647700" cy="13335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6pt" to="265.45pt,1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wetness_index   value 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8305</wp:posOffset>
                </wp:positionH>
                <wp:positionV relativeFrom="paragraph">
                  <wp:posOffset>46355</wp:posOffset>
                </wp:positionV>
                <wp:extent cx="428625" cy="175895"/>
                <wp:effectExtent l="1905" t="4445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3.65pt" to="265.8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41275</wp:posOffset>
                </wp:positionV>
                <wp:extent cx="509905" cy="2857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7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5pt" to="265.1pt,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Ksat_vertical     value 1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m                       value 0.1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unsat_storage    value  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sat_deficit         value   0.0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snowpack_water_equivalent_depth value 0.28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snowpack_water_depth    value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snowpack_T              </w:t>
        <w:tab/>
        <w:t xml:space="preserve">  value -1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snowpack_surface_age     value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snowpack_energy_deficit value -0.5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rain_stored</w:t>
        <w:tab/>
        <w:t>value 0.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5200</wp:posOffset>
                </wp:positionH>
                <wp:positionV relativeFrom="paragraph">
                  <wp:posOffset>93345</wp:posOffset>
                </wp:positionV>
                <wp:extent cx="152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35pt" to="287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1714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litter_cs.litr1c</w:t>
        <w:tab/>
        <w:t>value 0.00431628</w:t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litter_ns.litr1n</w:t>
        <w:tab/>
        <w:t>value 0.00011629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litter_cs.litr2c</w:t>
        <w:tab/>
        <w:t>value 0.105439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9880</wp:posOffset>
                </wp:positionH>
                <wp:positionV relativeFrom="paragraph">
                  <wp:posOffset>115570</wp:posOffset>
                </wp:positionV>
                <wp:extent cx="1513840" cy="6946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ing values for liter and soil carbon and nitrogen st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54.7pt;mso-wrap-distance-left:9.05pt;mso-wrap-distance-right:9.05pt;mso-wrap-distance-top:0pt;mso-wrap-distance-bottom:0pt;margin-top:9.1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ing values for liter and soil carbon and nitrogen st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litter_cs.litr3c</w:t>
        <w:tab/>
        <w:t>value 0.1000184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2pt" to="323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>litter_cs.litr4c</w:t>
        <w:tab/>
        <w:t>value 0.19893909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soil_cs.soil1c</w:t>
        <w:tab/>
        <w:t>value   0.0370999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soil_ns.sminn</w:t>
        <w:tab/>
        <w:t>value   0.0000000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soil_ns.nitrate</w:t>
        <w:tab/>
        <w:t>value   0.0000000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soil_cs.soil2c  </w:t>
        <w:tab/>
        <w:t>value   0.14947837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soil_cs.soil3c  </w:t>
        <w:tab/>
        <w:t>value   1.6484448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70485</wp:posOffset>
                </wp:positionV>
                <wp:extent cx="1951990" cy="62801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used to define stratum.  Will usually be the same as the patch ma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9.45pt;mso-wrap-distance-left:9.05pt;mso-wrap-distance-right:9.05pt;mso-wrap-distance-top:0pt;mso-wrap-distance-bottom:0pt;margin-top:5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 used to define stratum.  Will usually be the same as the patch m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9475</wp:posOffset>
                </wp:positionH>
                <wp:positionV relativeFrom="paragraph">
                  <wp:posOffset>74930</wp:posOffset>
                </wp:positionV>
                <wp:extent cx="2381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5.9pt" to="287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 xml:space="preserve">soil_cs.soil4c  </w:t>
        <w:tab/>
        <w:t>value   10.88004839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n_basestations  dvalue 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1485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314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/>
        <w:t xml:space="preserve">_stratum </w:t>
      </w:r>
      <w:r>
        <w:rPr>
          <w:b/>
        </w:rPr>
        <w:t>patches</w:t>
      </w:r>
      <w:r>
        <w:rPr/>
        <w:t xml:space="preserve"> 1 </w:t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6600</wp:posOffset>
                </wp:positionH>
                <wp:positionV relativeFrom="paragraph">
                  <wp:posOffset>78740</wp:posOffset>
                </wp:positionV>
                <wp:extent cx="723900" cy="26670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2pt" to="314.9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>default_ID              dvalue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6055</wp:posOffset>
                </wp:positionH>
                <wp:positionV relativeFrom="paragraph">
                  <wp:posOffset>102870</wp:posOffset>
                </wp:positionV>
                <wp:extent cx="1837690" cy="9232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fault ID for vegetation type.  Can also be defined with a map of different vegetation typ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8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fault ID for vegetation type.  Can also be defined with a map of different vegetation typ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cover_fraction</w:t>
        <w:tab/>
        <w:t xml:space="preserve">value 1.0   </w:t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gap_fraction</w:t>
        <w:tab/>
        <w:t xml:space="preserve">value 0.0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root_depth</w:t>
        <w:tab/>
        <w:tab/>
        <w:t>value 1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snow_stored</w:t>
        <w:tab/>
        <w:t xml:space="preserve">value 0.001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rain_stored</w:t>
        <w:tab/>
        <w:tab/>
        <w:t xml:space="preserve">value 0.00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5pt" to="32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84455</wp:posOffset>
                </wp:positionV>
                <wp:extent cx="0" cy="1714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5pt" to="324pt,1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>cs_pool</w:t>
        <w:tab/>
        <w:tab/>
        <w:t>value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cs_leafc</w:t>
        <w:tab/>
        <w:tab/>
        <w:t>value 0.07</w:t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cs_dead_leafc</w:t>
        <w:tab/>
        <w:t xml:space="preserve">value 0.0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cs_leafc_store</w:t>
        <w:tab/>
        <w:t>value 0.0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8955</wp:posOffset>
                </wp:positionH>
                <wp:positionV relativeFrom="paragraph">
                  <wp:posOffset>11430</wp:posOffset>
                </wp:positionV>
                <wp:extent cx="1266190" cy="80137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ing values for vegetation carbon and nitrogen sto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1pt;mso-wrap-distance-left:9.05pt;mso-wrap-distance-right:9.05pt;mso-wrap-distance-top:0pt;mso-wrap-distance-bottom:0pt;margin-top: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ing values for vegetation carbon and nitrogen sto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cs_leafc_transfer</w:t>
        <w:tab/>
        <w:t xml:space="preserve">value 0.00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5969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7pt" to="341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>cs_live_stemc</w:t>
        <w:tab/>
        <w:t>value 0.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cs_live_stemc_store     value 0.00001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live_stemc_transfer value 0.00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1975</wp:posOffset>
                </wp:positionH>
                <wp:positionV relativeFrom="paragraph">
                  <wp:posOffset>-142875</wp:posOffset>
                </wp:positionV>
                <wp:extent cx="0" cy="68580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11.25pt" to="344.25pt,5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 xml:space="preserve">cs_dead_stem            </w:t>
        <w:tab/>
        <w:t>value 0.0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dead_stemc_store     </w:t>
        <w:tab/>
        <w:t>value 0.00001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dead_stemc_transfer  </w:t>
        <w:tab/>
        <w:t xml:space="preserve">value 0.00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live_crootc          </w:t>
        <w:tab/>
        <w:t>value 00000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live_crootc_store    </w:t>
        <w:tab/>
        <w:t>value 0.00000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live_crootc_transfer </w:t>
        <w:tab/>
        <w:t xml:space="preserve">value 0.00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dead_crootc          </w:t>
        <w:tab/>
        <w:t>value 0.0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dead_crootc_store    </w:t>
        <w:tab/>
        <w:t>value 0.00000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dead_crootc_transfer </w:t>
        <w:tab/>
        <w:t xml:space="preserve">value 0.0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frootc               </w:t>
        <w:tab/>
        <w:tab/>
        <w:t xml:space="preserve">value 0.04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frootc_store         </w:t>
        <w:tab/>
        <w:t>value 0.0000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frootc_transfer      </w:t>
        <w:tab/>
        <w:t xml:space="preserve">value 0.0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cs_cwdc                 </w:t>
        <w:tab/>
        <w:tab/>
        <w:t>value 0.00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epv.prev_leafcalloc     </w:t>
        <w:tab/>
        <w:t>value 0.0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pool                 </w:t>
        <w:tab/>
        <w:tab/>
        <w:t xml:space="preserve">value 0.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leafn                </w:t>
        <w:tab/>
        <w:tab/>
        <w:t>value 0.008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dead_leafn           </w:t>
        <w:tab/>
        <w:t xml:space="preserve">value 0.0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leafn_store          </w:t>
        <w:tab/>
        <w:t>value 0.00000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leafn_transfer       </w:t>
        <w:tab/>
        <w:t xml:space="preserve">value 0.0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live_stemn           </w:t>
        <w:tab/>
        <w:t>value 0.0006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live_stemn_store     </w:t>
        <w:tab/>
        <w:t>value 0.0000000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live_stemn_transfer  </w:t>
        <w:tab/>
        <w:t xml:space="preserve">value 0.00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dead_stem            </w:t>
        <w:tab/>
        <w:t>value 0.0000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dead_stemn_store     </w:t>
        <w:tab/>
        <w:t>value 0.0000004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dead_stemn_transfer  </w:t>
        <w:tab/>
        <w:t xml:space="preserve">value 0.0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live_crootn          </w:t>
        <w:tab/>
        <w:t>value 0.000008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live_crootn_store    </w:t>
        <w:tab/>
        <w:t>value 0.0000004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live_crootn_transfer </w:t>
        <w:tab/>
        <w:t xml:space="preserve">value 0.00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dead_crootn          </w:t>
        <w:tab/>
        <w:t>value 0.00000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dead_crootn_store    </w:t>
        <w:tab/>
        <w:t xml:space="preserve">value 0.0000001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dead_crootn_transfer </w:t>
        <w:tab/>
        <w:t xml:space="preserve">value 0.0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frootn               </w:t>
        <w:tab/>
        <w:tab/>
        <w:t>value 0.000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frootn_store         </w:t>
        <w:tab/>
        <w:t xml:space="preserve">value 0.0000005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frootn_transfer      </w:t>
        <w:tab/>
        <w:t>value 0.0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ns_cwdn                 </w:t>
        <w:tab/>
        <w:tab/>
        <w:t>value 0.00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epv_wstress             </w:t>
        <w:tab/>
        <w:t xml:space="preserve">dvalue 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epv_min_fparabs         </w:t>
        <w:tab/>
        <w:t xml:space="preserve">value 0.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epv_min_vwc             </w:t>
        <w:tab/>
        <w:t>value 0.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2660</wp:posOffset>
                </wp:positionH>
                <wp:positionV relativeFrom="paragraph">
                  <wp:posOffset>88265</wp:posOffset>
                </wp:positionV>
                <wp:extent cx="8407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6.95pt" to="341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>n_basestations          dvalue 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ZYSongHKSC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6:36:00Z</dcterms:created>
  <dc:creator>jchoate</dc:creator>
  <dc:description/>
  <dc:language>en-US</dc:language>
  <cp:lastModifiedBy>jchoate</cp:lastModifiedBy>
  <cp:lastPrinted>2004-10-20T10:47:00Z</cp:lastPrinted>
  <dcterms:modified xsi:type="dcterms:W3CDTF">2004-10-20T17:55:00Z</dcterms:modified>
  <cp:revision>3</cp:revision>
  <dc:subject/>
  <dc:title>1953 1 1 1</dc:title>
</cp:coreProperties>
</file>