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l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ab animation by Dick Limeb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LOBEC d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an to May 13, 1995 - 4 monthly deployments of 5 surface drif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y sock drogues 7.5 m long centered at 1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gbdrif95.zip from   mar anonymous    cd 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zip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95 to run the 1995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re best when the figure window i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day is magenta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tracks are 7 day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  map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data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   m95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gbmap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ts2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ts3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