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r document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ting.Started -- read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..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handwritten html, official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atnot that are not automagicall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and jav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cxx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generated html using doc++ or 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afe/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for generated html using javadoc or other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