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r documentation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afe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for handwritten html, official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atnot that are not automagically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and jav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afe/cxx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for generated html using doc++ or 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afe/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for generated html using javadoc or other to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